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cester Public Schools Scope and Sequence</w:t>
      </w:r>
    </w:p>
    <w:p>
      <w:pPr>
        <w:pStyle w:val="Normal"/>
        <w:jc w:val="center"/>
        <w:rPr/>
      </w:pPr>
      <w:r>
        <w:rPr>
          <w:i/>
        </w:rPr>
        <w:t>Mathematics Grade 5</w:t>
      </w:r>
    </w:p>
    <w:p>
      <w:pPr>
        <w:pStyle w:val="Normal"/>
        <w:jc w:val="center"/>
        <w:rPr/>
      </w:pPr>
      <w:r>
        <w:rPr/>
        <w:t>Focus Areas:</w:t>
      </w:r>
    </w:p>
    <w:tbl>
      <w:tblPr>
        <w:tblW w:w="98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1147"/>
        <w:gridCol w:w="923"/>
        <w:gridCol w:w="1530"/>
        <w:gridCol w:w="1710"/>
        <w:gridCol w:w="1170"/>
        <w:gridCol w:w="540"/>
        <w:gridCol w:w="5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1: Place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2: Addition and Subtraction of Decimal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3: Multiplying and Dividing Whole Numbers and Decimal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4: Adding and Subtracting Fractions with Unlike Denominato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5: Multiplication and Division of Frac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6: Patterns and Algeb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7: Measurement and 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8: Volume of Rectangular Pris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9: Classifying 2D Figu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Questions: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5"/>
        <w:gridCol w:w="1455"/>
        <w:gridCol w:w="1455"/>
        <w:gridCol w:w="1455"/>
        <w:gridCol w:w="1455"/>
        <w:gridCol w:w="1455"/>
        <w:gridCol w:w="1455"/>
        <w:gridCol w:w="1455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2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3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4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CC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 Standa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8DB3E2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ng Standa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Standa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1-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6-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11-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16-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21-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26-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31-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36-40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G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G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MD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3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G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G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MD.3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3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4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OA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OA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D.3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3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3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4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OA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OA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D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3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3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OA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OA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D.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5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D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MD.5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BT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5.NBT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5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D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MD.5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S.MA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MD.5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G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5.NF.7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G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F.7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NF.7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17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Updated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0:40:00Z</dcterms:created>
  <dc:creator>Julie Anne Belisle</dc:creator>
  <dc:description/>
  <cp:keywords/>
  <dc:language>en-US</dc:language>
  <cp:lastModifiedBy>Thompson, Tamisha</cp:lastModifiedBy>
  <dcterms:modified xsi:type="dcterms:W3CDTF">2014-01-09T18:03:00Z</dcterms:modified>
  <cp:revision>6</cp:revision>
  <dc:subject/>
  <dc:title>Worcester Public Schools Scope and Sequence</dc:title>
</cp:coreProperties>
</file>